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APPENDEX C</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RFS-24-76043</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MANDATORY REQUIREMENTS AND VENDOR REQUIREMENTS</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t xml:space="preserve">Requirements 1-4 are mandatory requirements.  Please state your willingness to abide by these requirements in the field provided. </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Duties: The Contractor shall provide services as a participating Medicare Part D Plan  (PDP) or Medicare Advantage Prescription Drug Plan (MAPD) of the Indiana Prescription Drug Program pursuant, but not limited to:</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2</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3</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 12-10-16</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cs="Times New Roman" w:ascii="Times New Roman" w:hAnsi="Times New Roman"/>
              </w:rPr>
              <w:t>Yes, we are willing to abide by these requirements</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Experience: The vendor must provide PDP/MAPD plan(s) approved by CMS in the state of Indiana.</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cs="Times New Roman" w:ascii="Times New Roman" w:hAnsi="Times New Roman"/>
              </w:rPr>
              <w:t>Yes, we are willing to abide by these requirements</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PDP/MAPD Procedures and Protocols:  The vendor must meet requirements set forth by Article 8, Indiana Prescription Drug Program Medicare Part D Assistance Benefit, 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rHeight w:val="92" w:hRule="atLeast"/>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cs="Times New Roman" w:ascii="Times New Roman" w:hAnsi="Times New Roman"/>
              </w:rPr>
              <w:t>Yes, we are willing to abide by these requirements</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color w:val="000000"/>
          <w:sz w:val="24"/>
          <w:szCs w:val="24"/>
        </w:rPr>
        <w:t>Security &amp; Privacy: The contractor agrees to comply with all requirements of the Health Insurance Portability and Accountability Act of 1996 (45 CFR 160) in all activities related to the contract, to maintain compliance during the term of the contract and after as may be required by federal law, to operate any systems used to fulfill the requirement in full compliance with HIPAA and to take no action which adversely affects the State’s HIPAA complianc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60"/>
              <w:rPr>
                <w:rFonts w:ascii="Times New Roman" w:hAnsi="Times New Roman" w:cs="Times New Roman"/>
                <w:sz w:val="24"/>
                <w:szCs w:val="24"/>
              </w:rPr>
            </w:pPr>
            <w:r>
              <w:rPr>
                <w:rFonts w:cs="Times New Roman" w:ascii="Times New Roman" w:hAnsi="Times New Roman"/>
              </w:rPr>
              <w:t>Yes, we are willing to abide by these require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ENDOR REQUIREMENTS</w:t>
      </w:r>
    </w:p>
    <w:p>
      <w:pPr>
        <w:pStyle w:val="Normal"/>
        <w:widowControl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terest in Participation</w:t>
      </w:r>
    </w:p>
    <w:p>
      <w:pPr>
        <w:pStyle w:val="Normal"/>
        <w:widowControl w:val="false"/>
        <w:numPr>
          <w:ilvl w:val="0"/>
          <w:numId w:val="1"/>
        </w:numPr>
        <w:spacing w:lineRule="auto" w:line="240" w:before="0" w:after="0"/>
        <w:contextualSpacing/>
        <w:rPr/>
      </w:pPr>
      <w:r>
        <w:rPr>
          <w:rFonts w:cs="Times New Roman" w:ascii="Times New Roman" w:hAnsi="Times New Roman"/>
          <w:sz w:val="24"/>
          <w:szCs w:val="24"/>
        </w:rPr>
        <w:t>Please confirm and describe the vendor’s interest and commitment in contracting with HoosierRx via the PDP and/or MAPD program.</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look forward to the continuation of our partnership and ensuring our mutual members are provided for as agreed upon.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confirm the vendor’s ability to meet or exceed requirements listed in “Vendor Requirements” abov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will continue to meet or exceed requirements</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perience &amp; Qualification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iefly describe how long you have provided PDP and/or MAPD services, and specifically how long you have been a vendor of these services in Indiana.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have provided PDP services since 2007</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iefly describe approximately how many members you serve in Indiana in the PDP and or MAPD program(s).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roximately 55 PDP members, month over month.</w:t>
            </w:r>
          </w:p>
          <w:p>
            <w:pPr>
              <w:pStyle w:val="Normal"/>
              <w:widowControl w:val="false"/>
              <w:spacing w:lineRule="auto" w:line="240" w:before="0" w:after="0"/>
              <w:contextualSpacing/>
              <w:rPr>
                <w:rFonts w:ascii="Times New Roman" w:hAnsi="Times New Roman" w:cs="Times New Roman"/>
                <w:sz w:val="24"/>
                <w:szCs w:val="24"/>
              </w:rPr>
            </w:pPr>
            <w:bookmarkStart w:id="0" w:name="_Hlk138337139"/>
            <w:r>
              <w:rPr>
                <w:rFonts w:cs="Times New Roman" w:ascii="Times New Roman" w:hAnsi="Times New Roman"/>
                <w:sz w:val="24"/>
                <w:szCs w:val="24"/>
              </w:rPr>
              <w:t xml:space="preserve">We currently only service PDP members under the SPAP contractual agreement. </w:t>
            </w:r>
            <w:bookmarkEnd w:id="0"/>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 xml:space="preserve">The signatory for the vendor represents that he/she has been duly authorized to execute this Request for Information (RFI) on behalf of the vendor and has obtained all necessary or applicable approvals to enter into a fully binding contract when his/her signature is affixed, and accepted by the Stat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greed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Member File Maintenance</w:t>
      </w: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Briefly describe the mechanism by which vendor will reconcile monthly member files with those transmitted by the State to ensure accurate billing and member rolls. </w:t>
      </w:r>
    </w:p>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The active member file is used to reconcile the member list and ensure they are tagged correctly for SPAP coverage. In addition, there is a Recon Report run to catch all SPAP members that have possible discrepancies such as; Not on a Wellcare plan, Payment received but not tagged correctly because of a possible LI (Low Income Subsidy) discrepancy, etc.</w:t>
            </w:r>
          </w:p>
        </w:tc>
      </w:tr>
    </w:tbl>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Premium Billing</w:t>
      </w:r>
    </w:p>
    <w:p>
      <w:pPr>
        <w:pStyle w:val="Normal"/>
        <w:widowControl w:val="false"/>
        <w:numPr>
          <w:ilvl w:val="0"/>
          <w:numId w:val="6"/>
        </w:numPr>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iefly describe the mechanism for billing within the 60-day window allowed in the contract as described in the Scope of Work. </w:t>
      </w:r>
    </w:p>
    <w:p>
      <w:pPr>
        <w:pStyle w:val="Normal"/>
        <w:widowControl w:val="false"/>
        <w:spacing w:lineRule="auto" w:line="240"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bookmarkStart w:id="1" w:name="_Hlk138336820"/>
            <w:bookmarkEnd w:id="1"/>
            <w:r>
              <w:rPr>
                <w:rFonts w:cs="Times New Roman" w:ascii="Times New Roman" w:hAnsi="Times New Roman"/>
                <w:sz w:val="24"/>
                <w:szCs w:val="24"/>
              </w:rPr>
              <w:t>To ensure billing is completed within the 60-day invoice window, invoices are completed by th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every month (a 30 day window).</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bookmarkStart w:id="2" w:name="_Hlk138336820"/>
            <w:bookmarkStart w:id="3" w:name="_Hlk138336820"/>
            <w:bookmarkEnd w:id="3"/>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ed Enrollment</w:t>
      </w:r>
    </w:p>
    <w:p>
      <w:pPr>
        <w:pStyle w:val="Normal"/>
        <w:widowControl w:val="false"/>
        <w:numPr>
          <w:ilvl w:val="0"/>
          <w:numId w:val="5"/>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ease provide an annual estimate of the number of members who will participate in HoosierRx (using current eligibility requirements) under vendor PDP program. </w:t>
      </w:r>
    </w:p>
    <w:p>
      <w:pPr>
        <w:pStyle w:val="Normal"/>
        <w:widowControl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pPr>
            <w:bookmarkStart w:id="4" w:name="_Hlk138337072"/>
            <w:bookmarkStart w:id="5" w:name="_Hlk138336964"/>
            <w:r>
              <w:rPr>
                <w:rFonts w:cs="Times New Roman" w:ascii="Times New Roman" w:hAnsi="Times New Roman"/>
                <w:sz w:val="24"/>
                <w:szCs w:val="24"/>
              </w:rPr>
              <w:t>Using 2020-2023 Regional Benchmark data, we estimate between 50-75 members who will participate in the HoosierRx vendor PDP program.</w:t>
            </w:r>
          </w:p>
          <w:p>
            <w:pPr>
              <w:pStyle w:val="Normal"/>
              <w:widowControl w:val="false"/>
              <w:spacing w:lineRule="auto" w:line="240" w:before="0" w:after="0"/>
              <w:contextualSpacing/>
              <w:rPr>
                <w:rFonts w:ascii="Times New Roman" w:hAnsi="Times New Roman" w:cs="Times New Roman"/>
                <w:sz w:val="24"/>
                <w:szCs w:val="24"/>
              </w:rPr>
            </w:pPr>
            <w:bookmarkStart w:id="6" w:name="_Hlk138336964"/>
            <w:r>
              <w:rPr>
                <w:rFonts w:cs="Times New Roman" w:ascii="Times New Roman" w:hAnsi="Times New Roman"/>
                <w:sz w:val="24"/>
                <w:szCs w:val="24"/>
              </w:rPr>
              <w:t>2024 Regional Benchmark information is not yet available and may cause an increase or decrease</w:t>
            </w:r>
            <w:bookmarkEnd w:id="6"/>
            <w:r>
              <w:rPr>
                <w:rFonts w:cs="Times New Roman" w:ascii="Times New Roman" w:hAnsi="Times New Roman"/>
                <w:sz w:val="24"/>
                <w:szCs w:val="24"/>
              </w:rPr>
              <w:t xml:space="preserve"> to estimate.</w:t>
            </w:r>
            <w:bookmarkEnd w:id="4"/>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provide an annual estimate of the number of members who will participate in HoosierRx (using current eligibility requirements) under vendor MAPD program.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 we currently only service PDP members under the SPAP contractual agreement</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lementation</w:t>
      </w:r>
    </w:p>
    <w:p>
      <w:pPr>
        <w:pStyle w:val="Normal"/>
        <w:widowControl w:val="false"/>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plementation is scheduled for 1/1/2024.  Please detail if there is any reason why vendor would be unable to meet this timelin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bookmarkStart w:id="7" w:name="_Hlk138337236"/>
            <w:r>
              <w:rPr>
                <w:rFonts w:cs="Times New Roman" w:ascii="Times New Roman" w:hAnsi="Times New Roman"/>
                <w:sz w:val="24"/>
                <w:szCs w:val="24"/>
              </w:rPr>
              <w:t>There are no obstacles for meeting the 1/1/2024 implementation timeline</w:t>
            </w:r>
            <w:bookmarkEnd w:id="7"/>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pose a date that vendor would be able to start if not by 1/1/2024 for the State to consider</w:t>
      </w:r>
      <w:r>
        <w:rPr>
          <w:rFonts w:cs="Times New Roman" w:ascii="Times New Roman" w:hAnsi="Times New Roman"/>
          <w:color w:val="FF0000"/>
          <w:sz w:val="24"/>
          <w:szCs w:val="24"/>
        </w:rPr>
        <w:t xml:space="preserv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0" w:hanging="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9:56:00Z</dcterms:created>
  <dc:creator>Deaton, Teresa</dc:creator>
  <dc:description/>
  <cp:keywords/>
  <dc:language>en-US</dc:language>
  <cp:lastModifiedBy>Dana Drelick</cp:lastModifiedBy>
  <dcterms:modified xsi:type="dcterms:W3CDTF">2023-06-23T1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a776955-85f6-4fec-9553-96dd3e0373c4_ActionId">
    <vt:lpwstr>95b4520f-c309-439a-87c6-22c71792f140</vt:lpwstr>
  </property>
  <property fmtid="{D5CDD505-2E9C-101B-9397-08002B2CF9AE}" pid="3" name="MSIP_Label_5a776955-85f6-4fec-9553-96dd3e0373c4_ContentBits">
    <vt:lpwstr>0</vt:lpwstr>
  </property>
  <property fmtid="{D5CDD505-2E9C-101B-9397-08002B2CF9AE}" pid="4" name="MSIP_Label_5a776955-85f6-4fec-9553-96dd3e0373c4_Enabled">
    <vt:lpwstr>true</vt:lpwstr>
  </property>
  <property fmtid="{D5CDD505-2E9C-101B-9397-08002B2CF9AE}" pid="5" name="MSIP_Label_5a776955-85f6-4fec-9553-96dd3e0373c4_Method">
    <vt:lpwstr>Standard</vt:lpwstr>
  </property>
  <property fmtid="{D5CDD505-2E9C-101B-9397-08002B2CF9AE}" pid="6" name="MSIP_Label_5a776955-85f6-4fec-9553-96dd3e0373c4_Name">
    <vt:lpwstr>Confidential</vt:lpwstr>
  </property>
  <property fmtid="{D5CDD505-2E9C-101B-9397-08002B2CF9AE}" pid="7" name="MSIP_Label_5a776955-85f6-4fec-9553-96dd3e0373c4_SetDate">
    <vt:lpwstr>2023-06-15T15:45:46Z</vt:lpwstr>
  </property>
  <property fmtid="{D5CDD505-2E9C-101B-9397-08002B2CF9AE}" pid="8" name="MSIP_Label_5a776955-85f6-4fec-9553-96dd3e0373c4_SiteId">
    <vt:lpwstr>f45ccc07-e57e-4d15-bf6f-f6cbccd2d395</vt:lpwstr>
  </property>
</Properties>
</file>